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10490</wp:posOffset>
                </wp:positionV>
                <wp:extent cx="239649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21.6pt;mso-wrap-distance-left:9.05pt;mso-wrap-distance-right:9.05pt;mso-wrap-distance-top:0pt;mso-wrap-distance-bottom:0pt;margin-top:8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Accordo Quadro n. ___________ pegfilgrastim ed enoxaparina sodica - Inadempimenti contrattuali – Acquisto in danno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/>
      </w:pPr>
      <w:r>
        <w:rPr>
          <w:rFonts w:cs="Calibri" w:ascii="Calibri" w:hAnsi="Calibri"/>
        </w:rPr>
        <w:t>A seguito dell’espletamento dell’Accordo Quadro richiamato in oggetto, relativo all’appalto per la fornitura di pegfilgrastim ed enoxaparina sodica, richiamato in oggetto, con deliberazioni del Consigliere Delegato di SCR Piemonte n. ______ del ____________ è stata approvata l’aggiudicazione a Codesta società della fornitura, a partire dal _______________, di vari farmaci, tra i quali:</w:t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ali prodotti sono risultati mancanti e si è pertanto proceduto, come stabilito dall’articolo 7.1 del capitolato tecnico da Voi accettato, all’acquisto presso altro operatore economico tra quelli selezionati in base all’Accordo Quadro, secondo quanto riportato nelle seguenti tabelle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417"/>
        <w:gridCol w:w="1418"/>
        <w:gridCol w:w="1275"/>
        <w:gridCol w:w="1560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nit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 richiest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to unitario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 complessivo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che si sarebbe sostenuta in caso di Vostra regolare consegna (A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realmente sostenuta acquistando il prodotto da fornitori sul libero mercato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maggiore spesa (B-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izzazione maggiore spesa IVA inclusa (Valore nota di credito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/>
      </w:pPr>
      <w:r>
        <w:rPr>
          <w:rFonts w:cs="Calibri" w:ascii="Calibri" w:hAnsi="Calibri"/>
        </w:rPr>
        <w:t>Trattandosi di farmaci di cui l’Azienda ___________ non può rimanere sprovvista, la S.C. Farmacia scrivente si è vista costretta a reperire tali prodotti presso altri fornitori, secondo le quantità e i prezzi riportati nella stessa tabella, sostenendo l’onere del maggior costo.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Si richiede inoltre l’emissione di una </w:t>
      </w:r>
      <w:r>
        <w:rPr>
          <w:rFonts w:cs="Calibri" w:ascii="Calibri" w:hAnsi="Calibri"/>
          <w:b/>
          <w:sz w:val="24"/>
        </w:rPr>
        <w:t xml:space="preserve">nota di credito di __________ euro, </w:t>
      </w:r>
      <w:r>
        <w:rPr>
          <w:rFonts w:cs="Calibri" w:ascii="Calibri" w:hAnsi="Calibri"/>
          <w:sz w:val="24"/>
        </w:rPr>
        <w:t xml:space="preserve">corrispondente all’importo complessivo, ovvero al lordo delle imposte, della maggior spesa sostenuta, </w:t>
      </w:r>
      <w:r>
        <w:rPr>
          <w:rFonts w:cs="Calibri" w:ascii="Calibri" w:hAnsi="Calibri"/>
          <w:sz w:val="24"/>
          <w:u w:val="single"/>
        </w:rPr>
        <w:t>entro 45 giorni dal ricevimento della presente.</w:t>
      </w:r>
      <w:r>
        <w:rPr>
          <w:rFonts w:cs="Calibri" w:ascii="Calibri" w:hAnsi="Calibri"/>
          <w:sz w:val="24"/>
        </w:rPr>
        <w:t xml:space="preserve"> Tale importo, in attesa della su citata nota di credito, verrà bloccato sulle Vs. fatture </w:t>
      </w:r>
      <w:r>
        <w:rPr>
          <w:rFonts w:cs="Calibri" w:ascii="Calibri" w:hAnsi="Calibri"/>
          <w:i/>
          <w:sz w:val="24"/>
        </w:rPr>
        <w:t>(ove presenti)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In caso di mancata emissione entro il termine previsto, si procederà ad abbuonare l’importo sulle medesime fatture, che risulteranno quindi definitivamente chiuse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ind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  <w:i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5:00Z</dcterms:created>
  <dc:creator>Barbara</dc:creator>
  <dc:description/>
  <cp:keywords/>
  <dc:language>en-US</dc:language>
  <cp:lastModifiedBy>Sabrina Slanzi</cp:lastModifiedBy>
  <cp:lastPrinted>2015-03-25T11:53:00Z</cp:lastPrinted>
  <dcterms:modified xsi:type="dcterms:W3CDTF">2020-02-13T16:56:00Z</dcterms:modified>
  <cp:revision>15</cp:revision>
  <dc:subject/>
  <dc:title>INTESTAZIONE AZIENDA SANITARIA REGIONALE</dc:title>
</cp:coreProperties>
</file>